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Kartoffeln mit zweierlei Dip</w:t>
        <w:br/>
        <w:br/>
        <w:t xml:space="preserve"> </w:t>
        <w:br/>
        <w:t xml:space="preserve">1 kg kleine Kartoffeln </w:t>
        <w:br/>
        <w:t>2-3 EL Meersalz</w:t>
        <w:br/>
        <w:t>6 Knoblauchzehen</w:t>
        <w:br/>
        <w:t xml:space="preserve">2 eingelegte Chilischoten </w:t>
        <w:br/>
        <w:t xml:space="preserve">1 TL Kreuzkümmel </w:t>
        <w:br/>
        <w:t xml:space="preserve">1/2 TL Edelsüß-Paprika </w:t>
        <w:br/>
        <w:t xml:space="preserve">Salz </w:t>
        <w:br/>
        <w:t xml:space="preserve">240 ml Olivenöl </w:t>
        <w:br/>
        <w:t xml:space="preserve">2 EL Weinessig </w:t>
        <w:br/>
        <w:t xml:space="preserve">1 kleines Bund Koriander </w:t>
        <w:br/>
        <w:t xml:space="preserve">1 kleines Bund Petersilie </w:t>
        <w:br/>
        <w:t>3 EL Essig</w:t>
        <w:br/>
        <w:br/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Die Kartoffeln zur Hälfte in mit Wasser begießen, Meersalz darüber streuen</w:t>
        <w:br/>
        <w:t>und kurz aufkochen lassen. Zwischen Topf und Deckel ein gefaltetes</w:t>
        <w:br/>
        <w:t>Küchentuch legen. Die Kartoffeln bei starker Hitze ungefähr 20 Minuten garen</w:t>
        <w:br/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Für die Chilisoße 3 Knoblauchzehen durch eine Presse drücken. Die Schoten</w:t>
        <w:br/>
        <w:t>hacken. Die vorbereiteten Zutaten mit 1/2 TL Kreuzkümmel, Paprikapulver und</w:t>
        <w:br/>
        <w:t>1/2 TL Salz verrühren. 120 ml Olivenöl und Weinessig hinzufügen und</w:t>
        <w:br/>
        <w:t>anschließend mit dem Mixer pürieren.</w:t>
        <w:br/>
        <w:br/>
        <w:t>Für die Kräutersoße den verbliebenen Knoblauch zerkleinern. Die</w:t>
        <w:br/>
        <w:t>Koriander- und Petersilienblätter abzupfen und hacken. Restlichen</w:t>
        <w:br/>
        <w:t>Kreuzkümmel, übriges Olivenöl und Essig dazugeben, ebenfalls pürieren. Mit</w:t>
        <w:br/>
        <w:t>etwas Salz abschmecken. Zum Schluss die Kartoffeln mit den beiden Dips</w:t>
        <w:br/>
        <w:t>serv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21:45:00Z</dcterms:created>
  <dc:creator>Einhäuser</dc:creator>
  <dc:description/>
  <dc:language>en-US</dc:language>
  <cp:lastModifiedBy>Einhäuser</cp:lastModifiedBy>
  <dcterms:modified xsi:type="dcterms:W3CDTF">2003-12-16T21:47:00Z</dcterms:modified>
  <cp:revision>1</cp:revision>
  <dc:subject/>
  <dc:title>Kartoffeln mit zweierlei Dip</dc:title>
</cp:coreProperties>
</file>